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vorbis-tools 1.4.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gnu}@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ules vorbis-tools.README.Debian \ vorbis-tools.install vorbis-tools.manpages vorbis-tools.m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 "Copyright (C) 1995-2007\0" VALUE "LegalTrademarks", "\0" VALUE "OriginalFilename", "intl.dll\0" VALUE "ProductName", "libintl: accessing NLS message catalogs\0" VALUE "ProductVersion", PACKAGE_VERSION_STRING "\0" END END BLOCK "VarFileInfo" BEGIN VALUE "Translation", 0x0409, 0 /* US English, ASCII */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Аўтарскія прав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Авторські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Prawa autorskie"</w:t>
      </w:r>
    </w:p>
    <w:p>
      <w:pPr>
        <w:pStyle w:val="Normal"/>
        <w:spacing w:lineRule="exact" w:line="420"/>
        <w:rPr/>
      </w:pPr>
      <w:r>
        <w:rPr>
          <w:rFonts w:cs="Arial" w:ascii="Arial" w:hAnsi="Arial"/>
          <w:color w:val="000000"/>
          <w:sz w:val="20"/>
          <w:szCs w:val="20"/>
          <w:shd w:fill="FFFFFF" w:val="clear"/>
        </w:rPr>
        <w:t>Copyright" msgstr "Ophavsret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ska prava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eursr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Free Software Foundation, Inc. This file is distributed under the same license as the vorbis-tools package. Clytie Siddall &lt;clytie@riverland.net.au&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ogg.k.ogg.k &lt;ogg.k.ogg.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 Stan Seibert &lt;volsung@xiph.org&gt; This code is licensed under a BSD styl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Michael Smith &lt;msmith@xiph.org&gt; Licensed under the GNU GPL, distributed with this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tan Seibert &lt;volsung@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ichael Smith &lt;msmith@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5, Michael Smith &lt;msmith@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Michael Smith &lt;msmith@xiph.org&gt; 2010, Monty &lt;monty@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Michael Smith &lt;msmith@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ichael Smith &lt;msmith@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Xiph.Org Foundation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vorbis-tools package. Taco Witte &lt;T.C.Witte@phys.uu.nl&gt;, 2002. Elros Cyriatan &lt;cyriatan@fastmail.f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vorbis-tools package. Felipe Castro &lt;fefcas@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Maxim V. Dziumanenko &lt;dziumanenko@gmail.com&gt;, 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Miloslav Trmač This file is distributed under the same license as the vorbis-tools package. Miloslav Trmač &lt;mitr@volny.cz&gt;, 2003, 2007, 2008.</w:t>
      </w:r>
    </w:p>
    <w:p>
      <w:pPr>
        <w:pStyle w:val="Normal"/>
        <w:spacing w:lineRule="exact" w:line="420"/>
        <w:rPr/>
      </w:pPr>
      <w:r>
        <w:rPr>
          <w:rFonts w:cs="Arial" w:ascii="Arial" w:hAnsi="Arial"/>
          <w:color w:val="000000"/>
          <w:sz w:val="20"/>
          <w:szCs w:val="20"/>
          <w:shd w:fill="FFFFFF" w:val="clear"/>
        </w:rPr>
        <w:t>Copyright (C) 2003,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loslav Trmac This file may be distributed under the same license as the vorbis-tools package. Based on Czech translation. Miloslav Trmac &lt;mitr@volny.cz&gt;, 2003. Peter Tuharsky &lt;tuharsky@misbb.sk&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Eugen Hoanca &lt;eugenh@urban.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Enric Martínez &lt;exter@wanadoo.es&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Martin Quinson &lt;Martin.Quinson@ens-lyon.fr&gt;,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Hleb Valoska &lt;el_globus@tut.by&gt;, 2003. Ales Nyakhaychyk &lt;nab@mail.by&gt;,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Vlatko Kosturjak &lt;kost@linux.hr&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Mikael Hedin &lt;micce@debian.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Keld Simonsen &lt;keld@dkuug.dk&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Gábor István &lt;stive@mezobereny.hu&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mitry D. Stasyuk &lt;stdms@mail.ru&gt;, 2003-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Harris &lt;peter.harris@hummingbi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dmund Grimley Evans &lt;edmundo@ran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7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7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2003,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2003, 2005-2006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7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6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2007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1, 2003, 2005, 2007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0-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0, 2006 Free Software Foundation, Inc. Contributed by Bernd Schmidt &lt;crux@Pool.Informatik.RWTH-Aache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98, 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_("Copyright")}, N_("Comment:")}, NULL, N_("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 by the Xiph.Org Foundation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 &lt;j@v2v.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onty &lt;monty@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Kenneth Arnold &lt;kcarnold-xiph@arnold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Michael Gold &lt;mgold@ncf.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William Poetra Yoga Hadisoeseno based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8 Michael Smith &lt;msmith@xiph.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8 Michael Smith &lt;msmith@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5 Michael Smith &lt;msmith@xiph.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5 Michael Smith &lt;msmith@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John Mor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5 Michael Smith &lt;msmith@xiph.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Simon Hosie &lt;gumboot@clear.net.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Michael Smith &lt;msmith@labyrinth.net.au&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Ralph Giles &lt;giles@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Michael Smith &lt;msmith@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1 Michael Smith &lt;msmith@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4-1996 Monty &lt;xiphmont@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ests whether C is a directory separator character. IS_PATH_WITH_DIR(P) tests whether P contains a directory spec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ests whether C is a directory separator character. IS_ABSOLUTE_PATH(P) tests whether P is an absolute path. If it is not, it may be concatenated to a directory pathname. IS_PATH_WITH_DIR(P) tests whether P contains a directory spec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ests whether C is a directory separator character. IS_ABSOLUTE_PATH(P) tests whether P is an absolute path. If it is not, it may be concatenated to a directory path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10 * by Kenneth C. Arnold &lt;ogg@arnoldnet.net&gt; AND OTHER CONTRIBUTORS *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5 * by Stan Seibert &lt;volsung@xiph.org&gt; AND OTHER CONTRIBUTORS *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3 * by Stan Seibert &lt;volsung@xiph.org&gt; AND OTHER CONTRIBUTORS *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2 * by Stan Seibert &lt;volsung@xiph.org&gt; AND OTHER CONTRIBUTORS *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1 * by Stan Seibert &lt;volsung@xiph.org&gt; AND OTHER CONTRIBUTORS *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1 * by Kenneth C. Arnold &lt;ogg@arnoldnet.net&gt; AND OTHER CONTRIBUTORS *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2002 by the XIPHOPHORUS Company http://www.xip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2000 by Monty monty@xiph.org&gt; and The XIPHOPHORUS Company http://www.xiph.or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0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wEBTTEpuUX4Waf1VlDrMqA8qqDihmJJXmtwod4qeihLGTECiygE891WW6PUl95HUJXlnTEi
RGc7eu7Xg0T0i+nE8MHKW3NP29sEbXXy5uORvHz7l/uZEBDuLxen/3CcKiKKjTttNL0jPp2l
ztX7ychifiHGvnNaQiY38XNhV/1Y1pBLZy0VtJrKTAHswSqvIGhytwD2Izd7mStmDb2UXD/c
rWYSCB3b2e7ZmkQxUD</vt:lpwstr>
  </property>
  <property fmtid="{D5CDD505-2E9C-101B-9397-08002B2CF9AE}" pid="3" name="_2015_ms_pID_7253431">
    <vt:lpwstr>KgNh/az47KsxbpPevjJUWosq4oFogf/SYD17bUrHdyF2LBIntmstNo
IrOuOE3UGgHhxUCqC3xRxbCRbTw3ETbjhYrqkf5R1SfIdq+ssEnBxI5z7vcncs8sRmXens83
Y8C/US9WKATZK1taDpfvKG3GKjwSTOXlclz9dsRcmHuT/ltskUFtMDX2UQ9v0JL32TdJrrkn
8T9KX0F1AJFab5VAbyAKMqGXenExnStkaICw</vt:lpwstr>
  </property>
  <property fmtid="{D5CDD505-2E9C-101B-9397-08002B2CF9AE}" pid="4" name="_2015_ms_pID_7253431_00">
    <vt:lpwstr>_2015_ms_pID_7253431</vt:lpwstr>
  </property>
  <property fmtid="{D5CDD505-2E9C-101B-9397-08002B2CF9AE}" pid="5" name="_2015_ms_pID_7253432">
    <vt:lpwstr>ZOYQ7GPx18xvoqqPhWfCbdI+018ler4Eb+3C
gTwjgSACN7rIYXwVXo39j6s2PjrAgzYTTjL9woA57p4IKSXbj8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